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ělocvična pro ZŠ v Samotíškách, ul.Podhů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pevněné plochy</w:t>
      </w:r>
    </w:p>
    <w:p>
      <w:pPr>
        <w:pStyle w:val="Normal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</w:rPr>
        <w:t>DSP, DP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vertAlign w:val="subscript"/>
        </w:rPr>
      </w:pPr>
      <w:r>
        <w:rPr>
          <w:rFonts w:cs="Arial" w:ascii="Arial" w:hAnsi="Arial"/>
          <w:b/>
          <w:sz w:val="36"/>
          <w:szCs w:val="36"/>
          <w:vertAlign w:val="sub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340" w:hanging="90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ZÁSADY  ORGANIZACE  VÝSTAVBY</w:t>
      </w:r>
    </w:p>
    <w:p>
      <w:pPr>
        <w:pStyle w:val="Normal"/>
        <w:tabs>
          <w:tab w:val="clear" w:pos="708"/>
          <w:tab w:val="left" w:pos="1965" w:leader="none"/>
        </w:tabs>
        <w:ind w:left="238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Zásady organizace vý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rakteristika a celkové uspořádání staveniště vč.odvodnění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ozsah staveniště (řešená zpev.plocha) je velmi malý, jde o 3 plochy :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před ZŠ, tělocvičnou a RD parc.č.11 v </w:t>
      </w:r>
      <w:r>
        <w:rPr>
          <w:rFonts w:cs="Arial" w:ascii="Arial" w:hAnsi="Arial"/>
          <w:color w:val="000000"/>
        </w:rPr>
        <w:t>rozsahu cca 125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tuto plochu tvoří chodník + přilehlá upravovaná travnatá plocha), 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na protější straně ulice Podhůry v rozsahu cca 15,7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left="1276" w:hanging="9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za školou na dvoře - spojnice východu z hl.budovy k předloženým scho- dům a rampě tělocvičny v rozsahu cca 13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color w:val="000000"/>
        </w:rPr>
        <w:t xml:space="preserve">a vodicí proužek v silnici </w:t>
      </w:r>
      <w:r>
        <w:rPr>
          <w:rFonts w:cs="Arial" w:ascii="Arial" w:hAnsi="Arial"/>
        </w:rPr>
        <w:t>v délce 8 m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Arial" w:ascii="Arial" w:hAnsi="Arial"/>
          <w:color w:val="000000"/>
        </w:rPr>
        <w:t>Výškové rozdíly na staveništi a stavba v proluce se zpevněných ploch příliš nedotýkají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peciální odvodnění se vzhledem k rozsahu staveniště (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nepřed-pokládá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ovení obvodu staveniště, údaje o pozemcích staveniště</w:t>
      </w:r>
    </w:p>
    <w:p>
      <w:pPr>
        <w:pStyle w:val="Normal"/>
        <w:tabs>
          <w:tab w:val="clear" w:pos="708"/>
          <w:tab w:val="left" w:pos="1080" w:leader="none"/>
        </w:tabs>
        <w:ind w:left="993" w:hanging="63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 staveniště bude zřejmě možné využít dvorní plochu, zvl.s ohledem    na to, že v ulici prostor není, s výjimkou drobné plochy na protější straně ulice před pomníkem.</w:t>
      </w:r>
    </w:p>
    <w:p>
      <w:pPr>
        <w:pStyle w:val="Normal"/>
        <w:tabs>
          <w:tab w:val="clear" w:pos="708"/>
          <w:tab w:val="left" w:pos="993" w:leader="none"/>
        </w:tabs>
        <w:ind w:left="993" w:firstLine="283"/>
        <w:jc w:val="both"/>
        <w:rPr/>
      </w:pPr>
      <w:r>
        <w:rPr>
          <w:rFonts w:cs="Arial" w:ascii="Arial" w:hAnsi="Arial"/>
        </w:rPr>
        <w:t xml:space="preserve">Plocha pod chodníky je částečně dlážděná (u snižovaného chodníku na    parc.č.1092/2 a 62 - obě ost.plochy v maj.obce) a travnatá (u nových chod-níků na parc.č.13 a 14 - obě zahrada a na parc.č.1092/2 - ost.plocha, vše v majetku obce).  </w:t>
      </w:r>
    </w:p>
    <w:p>
      <w:pPr>
        <w:pStyle w:val="Normal"/>
        <w:tabs>
          <w:tab w:val="clear" w:pos="708"/>
          <w:tab w:val="left" w:pos="1080" w:leader="none"/>
        </w:tabs>
        <w:ind w:left="993" w:hanging="273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       </w:t>
      </w:r>
      <w:r>
        <w:rPr>
          <w:rFonts w:eastAsia="Lucida Sans Unicode" w:cs="Arial" w:ascii="Arial" w:hAnsi="Arial"/>
          <w:lang w:eastAsia="zxx" w:bidi="zxx"/>
        </w:rPr>
        <w:t>Stavba vyžaduje trvalý zábor zemědělské půdy v rozsahu</w:t>
      </w:r>
      <w:r>
        <w:rPr>
          <w:rFonts w:cs="Arial" w:ascii="Arial" w:hAnsi="Arial"/>
        </w:rPr>
        <w:t xml:space="preserve"> 369,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 toho z parc.č.13 bude zabráno 267,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 parc.č.14 - 101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eastAsia="Lucida Sans Unicode" w:cs="Arial" w:ascii="Arial" w:hAnsi="Arial"/>
          <w:lang w:eastAsia="zxx" w:bidi="zxx"/>
        </w:rPr>
        <w:t xml:space="preserve">Úpravy z hlediska bezpečnosti a ochrany zdraví jsou řešeny v rámci celé akce. V současné době nejsou na staveništi ani v okolí realizovány žádné prvky pro osoby s omezenou schopností pohybu a orientace. </w:t>
      </w:r>
    </w:p>
    <w:p>
      <w:pPr>
        <w:pStyle w:val="Normal"/>
        <w:ind w:left="1080" w:hanging="1080"/>
        <w:jc w:val="both"/>
        <w:rPr>
          <w:rFonts w:ascii="Arial" w:hAnsi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             </w:t>
      </w:r>
      <w:r>
        <w:rPr>
          <w:rFonts w:eastAsia="Lucida Sans Unicode" w:cs="Arial" w:ascii="Arial" w:hAnsi="Arial"/>
          <w:lang w:eastAsia="zxx" w:bidi="zxx"/>
        </w:rPr>
        <w:t>Po severní straně ulice Podhůry vede podél pozemku ZŠ veřejný chod-ník. Po dobu jeho záboru vzhledem k jeho snižování a pravděpodobně i s ohledem na stavbu v celém jejím průběhu bude potřeba zajistit nerušený pohyb osob s omezenou schopností pohybu po vymezené části asfaltové vozovky před školou.</w:t>
      </w:r>
    </w:p>
    <w:p>
      <w:pPr>
        <w:pStyle w:val="Normal"/>
        <w:tabs>
          <w:tab w:val="clear" w:pos="708"/>
          <w:tab w:val="left" w:pos="1080" w:leader="none"/>
        </w:tabs>
        <w:ind w:left="1134" w:firstLine="142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u w:val="single"/>
        </w:rPr>
        <w:t>zásady návrhu zařízení staveniště</w:t>
      </w:r>
    </w:p>
    <w:p>
      <w:pPr>
        <w:pStyle w:val="Normal"/>
        <w:tabs>
          <w:tab w:val="clear" w:pos="708"/>
          <w:tab w:val="left" w:pos="709" w:leader="none"/>
        </w:tabs>
        <w:ind w:left="993" w:hanging="63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lošně významné staveniště nebude možné v lokalitě stavby vyvinout,     dodavatel zajistí skládkování potřebného materiálu jinde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 potřeby kanceláří stavbyvedoucího (mistra), stavebního dozora a příp.koordinátora musí dodavatel v plném rozsahu využít vlastních buněk ZS, stejně tak pro šatny a soc.zař.dělníků na pozemku ZŠ ve dvoře. Sklad nářadí a cenného materiálu ve dvorním zděném objektu, jehož zapůjčení bude dohodnuto se ZŠ. Sklady běžného materiálu nutno umístit jinde nebo využít skladů ve stavebním dvoře dodavatel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u w:val="single"/>
        </w:rPr>
        <w:t>návrh postupu a provádění výstavby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Je třeba předem naplánovat sejmutí, odvoz a uložení sochy sv.Jana Nepomuckého z prostoru staveniště</w:t>
      </w:r>
      <w:r>
        <w:rPr>
          <w:rFonts w:cs="Arial" w:ascii="Arial" w:hAnsi="Arial"/>
        </w:rPr>
        <w:t xml:space="preserve">, a jako poslední bod stav-by její novou instalaci. S tím souvisí i odstranění původního a vybetonování nového základu.   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xx" w:bidi="zxx"/>
        </w:rPr>
        <w:t xml:space="preserve">              </w:t>
      </w:r>
      <w:r>
        <w:rPr>
          <w:rFonts w:eastAsia="Lucida Sans Unicode" w:cs="Arial" w:ascii="Arial" w:hAnsi="Arial"/>
          <w:lang w:eastAsia="zxx" w:bidi="zxx"/>
        </w:rPr>
        <w:t>Stavba zpevněných ploch je koncovým objektem celé akce „tělocvična“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zhledem k poloze staveniště v těsné vazbě na hlavní (státní) a další vedlejší komunikaci, je přirozené, že se zde nachází všechny významné inž.sítě jdoucí obcí: stávající dešťová a projektovaná splašková kanalizace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, středotlaký plynovod, nadzemní i podzemní kabely NN, kabely VO a sdělovací kabely CETINu. Při práci v blízkosti kabelů Cetinu nutno dodržet podmínky z vyjádření i dodatečného vyjádření Cetinu z 13.3.2018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)  </w:t>
      </w:r>
      <w:r>
        <w:rPr>
          <w:rFonts w:cs="Arial" w:ascii="Arial" w:hAnsi="Arial"/>
          <w:u w:val="single"/>
        </w:rPr>
        <w:t>objekty, které je nutno uvést samostatně do provozu (předčasné užívání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jsou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)  </w:t>
      </w:r>
      <w:r>
        <w:rPr>
          <w:rFonts w:cs="Arial" w:ascii="Arial" w:hAnsi="Arial"/>
          <w:u w:val="single"/>
        </w:rPr>
        <w:t>napojení staveniště na zdroje (voda, elektřina apod.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oda i elektřina na staveništi jsou v ZŠ, přes podružné měření dohodne stavební firma s investorem staveništní odběr. </w:t>
      </w:r>
    </w:p>
    <w:p>
      <w:pPr>
        <w:pStyle w:val="Normal"/>
        <w:ind w:left="1080" w:hanging="108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)  </w:t>
      </w:r>
      <w:r>
        <w:rPr>
          <w:rFonts w:cs="Arial" w:ascii="Arial" w:hAnsi="Arial"/>
          <w:u w:val="single"/>
        </w:rPr>
        <w:t>možnosti nakládání s odpady z výstavby</w:t>
      </w:r>
    </w:p>
    <w:p>
      <w:pPr>
        <w:pStyle w:val="Normal"/>
        <w:tabs>
          <w:tab w:val="clear" w:pos="708"/>
          <w:tab w:val="left" w:pos="1080" w:leader="none"/>
        </w:tabs>
        <w:ind w:left="1134" w:hanging="7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 zpevněné plochy jsou odpadem hlavně podložní vrstvy stávajícího (navýšeného) chodníku v ulici Podhůry a také hlína pod novými drobnými chodníky. Tento materiál bude odvezen na řízenou skládku.</w:t>
      </w:r>
    </w:p>
    <w:p>
      <w:pPr>
        <w:pStyle w:val="Normal"/>
        <w:tabs>
          <w:tab w:val="clear" w:pos="708"/>
          <w:tab w:val="left" w:pos="1080" w:leader="none"/>
        </w:tabs>
        <w:ind w:left="1134" w:hanging="7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epředpokládají se žádné deponie ani mezideponie zeminy.</w:t>
      </w:r>
    </w:p>
    <w:p>
      <w:pPr>
        <w:pStyle w:val="Normal"/>
        <w:tabs>
          <w:tab w:val="clear" w:pos="708"/>
          <w:tab w:val="left" w:pos="1080" w:leader="none"/>
        </w:tabs>
        <w:ind w:left="1134" w:hanging="7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1134" w:hanging="7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)  </w:t>
      </w:r>
      <w:r>
        <w:rPr>
          <w:rFonts w:cs="Arial" w:ascii="Arial" w:hAnsi="Arial"/>
          <w:u w:val="single"/>
        </w:rPr>
        <w:t>přístupy na staveniště (vjezdy a výjezdy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staveniště vedou dva příjezdy a dva přístupy - z ulice a ze dvora. Přístup ze dvora lze zpevnit např. panely tak, aby se dalo dostat ideálním způsobem přímo i k zadní části objektu. Nutno zohlednit i zastropení sep-tiku a ponechávaných šachet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i)  </w:t>
      </w:r>
      <w:r>
        <w:rPr>
          <w:rFonts w:cs="Arial" w:ascii="Arial" w:hAnsi="Arial"/>
          <w:u w:val="single"/>
        </w:rPr>
        <w:t>požadavky na zabezpečení staveniště a jeho okolí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993" w:hanging="63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oplocení staveniště zajistí stavební firma mobilním oplocením, jehož dél-   ka bude úměrná ploše, kterou zabere jak vně - v ulici, tak uvnitř - ve dvoř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rPr>
          <w:rFonts w:ascii="Arial" w:hAnsi="Arial" w:eastAsia="Lucida Sans Unicode" w:cs="Arial"/>
          <w:lang w:eastAsia="zxx" w:bidi="zxx"/>
        </w:rPr>
      </w:pPr>
      <w:r>
        <w:rPr>
          <w:rFonts w:cs="Arial" w:ascii="Arial" w:hAnsi="Arial"/>
        </w:rPr>
        <w:t>- s</w:t>
      </w:r>
      <w:r>
        <w:rPr>
          <w:rFonts w:eastAsia="Lucida Sans Unicode" w:cs="Arial" w:ascii="Arial" w:hAnsi="Arial"/>
          <w:lang w:eastAsia="zxx" w:bidi="zxx"/>
        </w:rPr>
        <w:t>taveniště bude označeno výstražnými tabulkam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>- veškerá činnost se odehraje na pozemcích investora parc.č.13 a 14 (ZŠ - maj.obce) a na parc.č.1092/2 a 62 (veř.prostr.- v maj. obce), zpevněnými plochami nedojde k dotčení sousedních soukromých pozemků a staveb, byť část snižovaného chodníku přiléhá k RD na parc.č.1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stavebník i zhotovitel musí respektovat požadavky všech dotčených orgá-nů a organizací zúčastněných ve stavebním říze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633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j)  </w:t>
      </w:r>
      <w:r>
        <w:rPr>
          <w:rFonts w:cs="Arial" w:ascii="Arial" w:hAnsi="Arial"/>
          <w:u w:val="single"/>
        </w:rPr>
        <w:t>zvláštní požadavky na provádění stavby, které vyžadují bezpečnostní opa-   tření</w:t>
      </w:r>
    </w:p>
    <w:p>
      <w:pPr>
        <w:pStyle w:val="Normal"/>
        <w:tabs>
          <w:tab w:val="clear" w:pos="708"/>
          <w:tab w:val="left" w:pos="1080" w:leader="none"/>
        </w:tabs>
        <w:ind w:left="993" w:hanging="63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ro objekt zpevněné plochy žádné zvl.požadavky. </w:t>
      </w:r>
    </w:p>
    <w:p>
      <w:pPr>
        <w:pStyle w:val="Normal"/>
        <w:tabs>
          <w:tab w:val="clear" w:pos="708"/>
          <w:tab w:val="left" w:pos="1080" w:leader="none"/>
        </w:tabs>
        <w:ind w:left="993" w:hanging="63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)  </w:t>
      </w:r>
      <w:r>
        <w:rPr>
          <w:rFonts w:cs="Arial" w:ascii="Arial" w:hAnsi="Arial"/>
          <w:u w:val="single"/>
        </w:rPr>
        <w:t>návrh na řešení dopravy při výstavbě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veniště přiléhá k ulici Podhůry, která je jednou z hlavních spádnico-vých komunikací obce. Jeho délka zde se však předpokládá asi 15 m, takže při případném a časově velmi omezeném zúžení vozovky nebude nutno provoz zde nijak organizovaně omezova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993" w:hanging="993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u w:val="single"/>
        </w:rPr>
        <w:t>stanovení podmínek pro provádění stavby z hlediska bezpečnosti a    ochrany zdraví, plán bezpečnosti a ochrany zdraví při práci na staveništi podle zákona č.309/2006 Sb. o zajištění dalších podmínek bezpečnosti a ochrany zdraví při prác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cs="Arial" w:ascii="Arial" w:hAnsi="Arial"/>
        </w:rPr>
        <w:t>- s</w:t>
      </w:r>
      <w:r>
        <w:rPr>
          <w:rFonts w:eastAsia="Lucida Sans Unicode" w:cs="Arial" w:ascii="Arial" w:hAnsi="Arial"/>
          <w:lang w:eastAsia="zxx" w:bidi="zxx"/>
        </w:rPr>
        <w:t>taveniště bude řádně ohrazeno a osazeno výstražnými tabulkami “Vstup na stavbu přísně zakázán“ apod. Výška oplocení dle Nařízení vlády č.591/2006 Sb. je min. 1,8 m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na staveništi tělocvičny budou umístěny minimálně dva hasící přístroj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>- v buňkách nebo prostorách sloužících k šatnám, či kancelářím budou umístěny lékárničky a seznamy čísel první pomoci (případně havárií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stavba (svým typem a rozsahem) nevyžaduje žádná speciální bezpeč-nostní opatře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 xml:space="preserve">- při realizaci stavby je nutné postupovat v souladu se zákonem č.309/2006Sb., kterým se upravují další požadavky bezpečnosti a ochrany zdraví při práci v pracovně právních vztazích a o zajištění bezpečnosti a ochrany zdraví při činnosti nebo poskytování služeb mimo pracovněprávní vztahy (zákon o zajištění dalších podmínek bezpečnosti a ochrany zdraví při práci). Dle nařízení vlády č.591/2006Sb. o bližších minimálních poža-davcích na bezpečnost a ochranu zdraví při práci na staveništích a dle dalších zákonů, vyhlášek a norem dle výše uvedeného zákona bude na stavbě pracovat osoba koordinátora,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bCs/>
          <w:lang w:eastAsia="zxx" w:bidi="zxx"/>
        </w:rPr>
      </w:pPr>
      <w:r>
        <w:rPr>
          <w:rFonts w:eastAsia="Lucida Sans Unicode" w:cs="Arial" w:ascii="Arial" w:hAnsi="Arial"/>
          <w:bCs/>
          <w:lang w:eastAsia="zxx" w:bidi="zxx"/>
        </w:rPr>
        <w:t>- plán bezpečnosti a ochrany zdraví při práci na staveništi je samostatným elaborátem a při realizaci stavby k němu musí být přihlíženo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všechny strany na stavbě zúčastněné jsou povinny výše uvedený „plán bezpečnosti“ po celou dobu výstavby respektovat,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ři výstavbě nebudou používány materiály zdraví škodlivé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rovoz stroj. zařízení na „volnoběh“ bude omezen na technické minimum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u w:val="single"/>
        </w:rPr>
      </w:pPr>
      <w:r>
        <w:rPr>
          <w:rFonts w:eastAsia="Times New Roman" w:cs="Times New Roman"/>
          <w:lang w:eastAsia="zxx" w:bidi="zxx"/>
        </w:rPr>
        <w:t xml:space="preserve">    </w:t>
      </w:r>
      <w:r>
        <w:rPr>
          <w:rFonts w:eastAsia="Lucida Sans Unicode" w:cs="Arial" w:ascii="Arial" w:hAnsi="Arial"/>
          <w:lang w:eastAsia="zxx" w:bidi="zxx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)  </w:t>
      </w:r>
      <w:r>
        <w:rPr>
          <w:rFonts w:cs="Arial" w:ascii="Arial" w:hAnsi="Arial"/>
          <w:u w:val="single"/>
        </w:rPr>
        <w:t>harmonogram výstavby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 stavby  tělocvičny – IV-V/2019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končení stavby tělocvičny – IX-X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bjekt zpevněné plochy je koncovým objektem celé a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Olomouci   19.6.2018                                                              Ing.arch.O.Schnei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26:00Z</dcterms:created>
  <dc:creator>Jana Holibková</dc:creator>
  <dc:description/>
  <dc:language>en-US</dc:language>
  <cp:lastModifiedBy>Oem</cp:lastModifiedBy>
  <cp:lastPrinted>2009-08-03T15:28:00Z</cp:lastPrinted>
  <dcterms:modified xsi:type="dcterms:W3CDTF">2018-07-09T15:26:00Z</dcterms:modified>
  <cp:revision>2</cp:revision>
  <dc:subject/>
  <dc:title>A</dc:title>
</cp:coreProperties>
</file>